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ШЕНИЕ 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об открытии и ведении Отделением по городу Таганрогу Управления Федерального казначейства по Ростовской области лицевых счетов для учета операций бюджетных учреждений муниципального образования «Город Таганрог»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«____» _____________2011г.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В соответствии с положениями частей 4 и 6 статьи 30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а также в соответствии с Порядком открытия и ведения лицевых счетов Федеральным казначейством и его территориальными органами, утвержденным приказом Федерального казначейства от 07.10.2008 № 7н (далее – Порядок № 7н), Порядком проведения территориальными органами Федерального казначейства кассовых выплат за счет средств бюджетных учреждений, утвержденным приказом Федерального казначейства от 29.10.2010 № 16н (далее - Порядок № 16н) Отделение по городу Таганрогу Управления Федерального казначейства по Ростовской области (далее – Отделение) в лице руководителя Малышко В.Г., действующего на основании Положения об Отделении по городу Таганрогу Управления Федерального казначейства по Ростовской области, утвержденного приказом Управления Федерального казначейства по Ростовской области от 31.03.2005 № 21, и Администрация г.Таганрога (далее – Администрация) в лице Мэра города Федянина Н.Д., действующего на основании Устава г.Таганрога, именуемые в дальнейшем «Стороны», заключили настоящее Соглашение о нижеследующем.</w:t>
      </w:r>
    </w:p>
    <w:p>
      <w:pPr>
        <w:pStyle w:val="Normal"/>
        <w:tabs>
          <w:tab w:val="clear" w:pos="708"/>
          <w:tab w:val="left" w:pos="9720" w:leader="none"/>
        </w:tabs>
        <w:spacing w:lineRule="atLeast" w:line="360"/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tLeast" w:line="360"/>
        <w:ind w:right="76"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9720" w:leader="none"/>
        </w:tabs>
        <w:spacing w:lineRule="atLeast" w:line="360"/>
        <w:ind w:right="7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720" w:leader="none"/>
        </w:tabs>
        <w:spacing w:lineRule="atLeast" w:line="360"/>
        <w:ind w:right="76" w:firstLine="709"/>
        <w:jc w:val="both"/>
        <w:rPr>
          <w:sz w:val="27"/>
          <w:szCs w:val="27"/>
        </w:rPr>
      </w:pPr>
      <w:r>
        <w:rPr>
          <w:sz w:val="28"/>
          <w:szCs w:val="28"/>
        </w:rPr>
        <w:t>1.1. Администрация поручает Отделению осуществлять в соответствии с настоящим Соглашением открытие и ведение лицевых счетов для учета операций бюджетных учреждений муниципального образования «Город Таганрог» (далее – бюджетные учреждения), включенных в Перечень бюджетных учреждений муниципального образования «Город Таганрог», не являющихся в соответствии с Бюджетным кодексом Российской Федерации участниками бюджетного процесса, которым открываются и ведутся лицевые счета в органах Федерального казначейства (далее – Перечень бюджетных учреждений), предоставленный Финансовым управлением г.Таганрога (далее – Управление) в Отделение по форме, установленной Регламентом о порядке и условиях обмена информацией между Отделением по городу Таганрогу Управления Федерального казначейства по Ростовской области и Финансовым управлением г.Таганрога при открытии и ведении органами Федерального казначейства по Ростовской области лицевых счетов бюджетных учреждений муниципального образования «Город Таганрог» (далее – Регламент).</w:t>
      </w:r>
    </w:p>
    <w:p>
      <w:pPr>
        <w:pStyle w:val="Normal"/>
        <w:tabs>
          <w:tab w:val="clear" w:pos="708"/>
          <w:tab w:val="left" w:pos="972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Стороны руководствуются Порядком № 7н, Порядком № 16н, иными нормативными правовыми актами Российской Федерации, регулирующими правоотношения, возникшие при открытии и ведении лицевых счетов для учета операций со средствами бюджетных учреждений.</w:t>
      </w:r>
    </w:p>
    <w:p>
      <w:pPr>
        <w:pStyle w:val="Normal"/>
        <w:tabs>
          <w:tab w:val="clear" w:pos="708"/>
          <w:tab w:val="left" w:pos="972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Полномочия Отделения по открытию и ведению лицевых счетов для учета операций со средствами бюджетных учреждений определяются настоящим Соглашением.</w:t>
      </w:r>
    </w:p>
    <w:p>
      <w:pPr>
        <w:pStyle w:val="Normal"/>
        <w:tabs>
          <w:tab w:val="clear" w:pos="708"/>
          <w:tab w:val="left" w:pos="972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тделение осуществляет открытие и ведение лицевых счетов для учета операций со средствами бюджетных учреждений, проведение кассовых выплат за счет средств бюджетных учреждений во взаимодействии с Управлением, органом, осуществляющим функции и полномочия учредителя бюджетного учреждения (далее – Учредитель) и бюджетным учреждени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spacing w:lineRule="atLeast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1.3. Учет операций со средствами бюджетных учреждений осуществляется  Отделением на счете, открытом Управлению Федерального казначейства по Ростовской области в ГРКЦ ГУ Банка России по Ростовской области (далее - Банк) на балансовом счете № 40701 «Счета негосударственных организаций. Финансовые организации» (далее - счет № 40701). 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Учет кассовых операций со средствами бюджетного учреждения осуществляется в соответствии с Порядком № 16н, на лицевом счете, предназначенном для учета операций со средствами бюджетного учреждения (за исключением субсидий на иные цели, а также бюджетных инвестиций, предоставленных бюджетному учреждению из бюджета муниципального образования) (далее - лицевой счет бюджетного учреждения), или лицевом счете, предназначенном для учета операций со средствами, предоставленными бюджетному учреждению из бюджета муниципального образования в виде субсидий на иные цели, а также бюджетных инвестиций (далее - отдельный лицевой счет бюджетного учреждения), открываемых бюджетным учреждениям в Отделении в соответствии с Порядком № 7н.</w:t>
      </w:r>
    </w:p>
    <w:p>
      <w:pPr>
        <w:pStyle w:val="ConsNormal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>1.5. Открытие бюджетным учреждениям лицевого счета бюджетного учреждения, отдельного лицевого счета бюджетного учреждения осуществляется в порядке, установленном Порядком № 7н, на основании Заявления на открытие лицевого счета для учета операций неучастника бюджетного процесса и  Карточки образцов подписей к лицевому счету для учета операций неучастника бюджетного процесса.</w:t>
      </w:r>
    </w:p>
    <w:p>
      <w:pPr>
        <w:pStyle w:val="ConsNormal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 xml:space="preserve">1.6. Переоформление бюджетным учреждениям лицевого счета бюджетного учреждения, отдельного лицевого счета бюджетного учреждения осуществляется в случаях и в порядке, установленном Порядком №7н, на основании Заявления на переоформление лицевого счета для учета операций неучастника бюджетного процесса и Карточки образцов подписей к лицевому счету для учета операций неучастника бюджетного процесса (в случае необходимости её предоставления). </w:t>
      </w:r>
    </w:p>
    <w:p>
      <w:pPr>
        <w:pStyle w:val="ConsNormal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7. Закрытие бюджетным учреждениям лицевого счета бюджетного учреждения, отдельного лицевого счета бюджетного учреждения осуществляется в случаях и в порядке, установленном Порядком №7н, на основании Заявления на закрытие лицевого счета для учета операций неучастника бюджетного процесса. </w:t>
      </w:r>
    </w:p>
    <w:p>
      <w:pPr>
        <w:pStyle w:val="Normal"/>
        <w:spacing w:lineRule="atLeast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720" w:leader="none"/>
        </w:tabs>
        <w:spacing w:lineRule="atLeast" w:line="360"/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tLeast" w:line="360"/>
        <w:ind w:right="76" w:hanging="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АВА И ОБЯЗАННОСТИ СТОРОН</w:t>
      </w:r>
    </w:p>
    <w:p>
      <w:pPr>
        <w:pStyle w:val="ConsNormal"/>
        <w:spacing w:lineRule="atLeast" w:line="360"/>
        <w:ind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Normal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>2.1 Отделение в рамках исполнения настоящего Соглашения:</w:t>
      </w:r>
    </w:p>
    <w:p>
      <w:pPr>
        <w:pStyle w:val="ConsNormal"/>
        <w:spacing w:lineRule="atLeast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вает бюджетным учреждениям в установленном Федеральным казначейством порядке лицевые счета, указанные в пункте 1.4. настоящего Соглашения;</w:t>
      </w:r>
    </w:p>
    <w:p>
      <w:pPr>
        <w:pStyle w:val="ConsNormal"/>
        <w:spacing w:lineRule="atLeast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ет на лицевых счетах бюджетных учреждений операции со средствами бюджетных учреждений по кодам классификации операций сектора государственного управления (далее – код КОСГУ), а на отдельных лицевых счетах бюджетных учреждений – по коду КОСГУ и присвоенным субсидиям на иные цели аналитическим кодам (далее – код субсидии), в порядке, установленном Финансовым управлением г.Таганрога;</w:t>
      </w:r>
    </w:p>
    <w:p>
      <w:pPr>
        <w:pStyle w:val="ConsNormal"/>
        <w:spacing w:lineRule="atLeast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оверку представленных бюджетным учреждением платежных документов в соответствии с требованиями, установленными Порядком № 16н;</w:t>
      </w:r>
    </w:p>
    <w:p>
      <w:pPr>
        <w:pStyle w:val="ConsNormal"/>
        <w:spacing w:lineRule="atLeast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в установленном порядке, в пределах своей компетенции, выдачу наличных денежных средств бюджетным учреждениям через соответствующее подразделение Банка России или кредитную организацию;</w:t>
      </w:r>
    </w:p>
    <w:p>
      <w:pPr>
        <w:pStyle w:val="ConsNormal"/>
        <w:spacing w:lineRule="atLeast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и передает бюджетным учреждениям информацию по операциям со средствами бюджетных учреждений в соответствии с Порядком № 7н; </w:t>
      </w:r>
    </w:p>
    <w:p>
      <w:pPr>
        <w:pStyle w:val="ConsNormal"/>
        <w:spacing w:lineRule="atLeast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в соответствии с законодательством Российской Федерации исполнение представленных в орган Федерального казначейства исполнительных листов и судебных приказов, предусматривающих  обращение взыскания на средства бюджетного учреждения;</w:t>
      </w:r>
    </w:p>
    <w:p>
      <w:pPr>
        <w:pStyle w:val="ConsNormal"/>
        <w:spacing w:lineRule="atLeast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учет поступивших на счет № 40701 сумм, требующих уточнения принадлежности платежа;</w:t>
      </w:r>
    </w:p>
    <w:p>
      <w:pPr>
        <w:pStyle w:val="ConsNormal"/>
        <w:spacing w:lineRule="atLeast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в соответствии с законодательством Российской Федерации конфиденциальность информации по операциям, отраженным на соответствующих лицевых счетах бюджетных учреждений, открытых в органе Федерального казначейства;</w:t>
      </w:r>
    </w:p>
    <w:p>
      <w:pPr>
        <w:pStyle w:val="ConsNormal"/>
        <w:spacing w:lineRule="atLeast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ует бюджетные учреждения по вопросам, возникающим в процессе проведения кассовых выплат за счет средств бюджетных учреждений.</w:t>
      </w:r>
    </w:p>
    <w:p>
      <w:pPr>
        <w:pStyle w:val="ConsNormal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>2.2. Отделение имеет право:</w:t>
      </w:r>
    </w:p>
    <w:p>
      <w:pPr>
        <w:pStyle w:val="ConsNormal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>получать от бюджетных учреждений документы, предусмотренные Порядком № 7н и настоящим Соглашением, для открытия, переоформления, закрытия соответствующих лицевых счетов;</w:t>
      </w:r>
    </w:p>
    <w:p>
      <w:pPr>
        <w:pStyle w:val="ConsNormal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>получать от бюджетных учреждений документы на проведение операций со средствами бюджетных учреждений, подготовленные с соблюдением установленных Порядком № 16н требований по оформлению представляемых ими в Отделение документов;</w:t>
      </w:r>
    </w:p>
    <w:p>
      <w:pPr>
        <w:pStyle w:val="ConsNormal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>получать от Управления Перечень бюджетных учреждений (Изменения в Перечень), содержащий информацию о реквизитах бюджетных учреждений по форме, установленной Регламентом;</w:t>
      </w:r>
    </w:p>
    <w:p>
      <w:pPr>
        <w:pStyle w:val="ConsNormal"/>
        <w:spacing w:lineRule="atLeast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проведение кассовых выплат на соответствующих лицевых счетах бюджетного учреждения в пределах имеющегося остатка средств на этих счетах </w:t>
      </w:r>
      <w:r>
        <w:rPr>
          <w:sz w:val="27"/>
          <w:szCs w:val="27"/>
        </w:rPr>
        <w:t>(на отдельном лицевом счете бюджетного учреждения - в пределах</w:t>
      </w:r>
      <w:r>
        <w:rPr>
          <w:sz w:val="28"/>
          <w:szCs w:val="28"/>
        </w:rPr>
        <w:t xml:space="preserve"> остатка средств по соответствующему коду КОСГУ и соответствующему коду субсидии согласно порядку санкционирования расходов бюджетных учреждений, </w:t>
      </w:r>
      <w:r>
        <w:rPr>
          <w:sz w:val="27"/>
          <w:szCs w:val="27"/>
        </w:rPr>
        <w:t>установленному Управлением);</w:t>
      </w:r>
    </w:p>
    <w:p>
      <w:pPr>
        <w:pStyle w:val="ConsNormal"/>
        <w:spacing w:lineRule="atLeast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станавливать проведение кассовых выплат со средствами бюджетных учреждений в случаях, установленных нормативными правовыми актами Российской Федерации;</w:t>
      </w:r>
    </w:p>
    <w:p>
      <w:pPr>
        <w:pStyle w:val="ConsNormal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>отказать бюджетному учреждению в приеме документа, если его оформление не соответствует установленным требованиям и (или) подписи на нем будут признаны не соответствующими представленным образцам подписей в Карточке образцов подписей к лицевому счету для учета операций неучастника бюджетного процесса.</w:t>
      </w:r>
    </w:p>
    <w:p>
      <w:pPr>
        <w:pStyle w:val="ConsNormal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>2.3. Администрация принимает на себя обязательства обеспечить:</w:t>
      </w:r>
    </w:p>
    <w:p>
      <w:pPr>
        <w:pStyle w:val="ConsNormal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>закрытие в установленном порядке лицевых счетов, открытых бюджетным учреждениям как участникам бюджетного процесса в Отделении при кассовом обслуживании исполнения бюджета муниципального образования «Город Таганрог»;</w:t>
      </w:r>
    </w:p>
    <w:p>
      <w:pPr>
        <w:pStyle w:val="ConsNormal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>представление Управлением в Отделение Перечня бюджетных учреждений (изменений в Перечень);</w:t>
      </w:r>
    </w:p>
    <w:p>
      <w:pPr>
        <w:pStyle w:val="ConsNormal"/>
        <w:spacing w:lineRule="atLeast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представление бюджетными учреждениями в Отделение платежных и иных документов, оформленных в соответствии с требованиями, установленными Порядками № 7н и № 16н;</w:t>
      </w:r>
    </w:p>
    <w:p>
      <w:pPr>
        <w:pStyle w:val="ConsNormal"/>
        <w:spacing w:lineRule="atLeast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информирование контрагентов бюджетных учреждений о порядке заполнения расчетных документов на перечисление средств на счет № 40701;</w:t>
      </w:r>
      <w:r>
        <w:rPr>
          <w:sz w:val="28"/>
          <w:szCs w:val="28"/>
        </w:rPr>
        <w:t xml:space="preserve"> </w:t>
      </w:r>
    </w:p>
    <w:p>
      <w:pPr>
        <w:pStyle w:val="ConsNormal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>соблюдением бюджетными учреждениями настоящего Соглашения;</w:t>
      </w:r>
    </w:p>
    <w:p>
      <w:pPr>
        <w:pStyle w:val="ConsNormal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>соблюдением Управлением настоящего Соглашения.</w:t>
      </w:r>
    </w:p>
    <w:p>
      <w:pPr>
        <w:pStyle w:val="ConsNormal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>2.4. Администрация имеет право:</w:t>
      </w:r>
    </w:p>
    <w:p>
      <w:pPr>
        <w:pStyle w:val="ConsNormal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>требовать предоставление Отделением бюджетным учреждениям установленной Порядком № 7н информации;</w:t>
      </w:r>
    </w:p>
    <w:p>
      <w:pPr>
        <w:pStyle w:val="ConsNormal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>контролировать соблюдение установленных сроков проведения кассовых выплат за счет средств бюджетных учреждений на счете № 40701.</w:t>
      </w:r>
    </w:p>
    <w:p>
      <w:pPr>
        <w:pStyle w:val="ConsNormal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>2.5. Отделение не несет ответственности:</w:t>
      </w:r>
    </w:p>
    <w:p>
      <w:pPr>
        <w:pStyle w:val="ConsNormal"/>
        <w:spacing w:lineRule="atLeast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язательствам бюджетных учреждений;</w:t>
      </w:r>
    </w:p>
    <w:p>
      <w:pPr>
        <w:pStyle w:val="ConsNormal"/>
        <w:spacing w:lineRule="atLeast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беспечение исполнения платежных документов бюджетных учреждений и исполнительных документов в случае недостаточности средств на соответствующих лицевых счетах бюджетных учреждений;</w:t>
      </w:r>
    </w:p>
    <w:p>
      <w:pPr>
        <w:pStyle w:val="ConsNormal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>за выплату наличных денежных средств по утерянному или похищенному денежному чеку, если эта выплата произведена до получения Отделением извещения об утере денежного чека;</w:t>
      </w:r>
    </w:p>
    <w:p>
      <w:pPr>
        <w:pStyle w:val="ConsNormal"/>
        <w:spacing w:lineRule="atLeast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авильность содержащихся в платежных и иных документах сведений и арифметических расчетов.</w:t>
      </w:r>
    </w:p>
    <w:p>
      <w:pPr>
        <w:pStyle w:val="ConsNormal"/>
        <w:spacing w:lineRule="atLeast" w:line="360"/>
        <w:ind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Normal"/>
        <w:spacing w:lineRule="atLeast" w:line="360"/>
        <w:ind w:right="0" w:hanging="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РГАНИЗАЦИОННОЕ ОБЕСПЕЧЕНИЕ</w:t>
      </w:r>
    </w:p>
    <w:p>
      <w:pPr>
        <w:pStyle w:val="ConsNormal"/>
        <w:spacing w:lineRule="atLeast" w:line="36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>3.1. Отделение при осуществлении функций, возложенных на него настоящим Соглашением, вправе пользоваться информационной базой, находящейся в распоряжении Администрации, Управления</w:t>
      </w:r>
      <w:r>
        <w:rPr>
          <w:i/>
          <w:sz w:val="28"/>
          <w:szCs w:val="28"/>
        </w:rPr>
        <w:t>.</w:t>
      </w:r>
    </w:p>
    <w:p>
      <w:pPr>
        <w:pStyle w:val="ConsNormal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>3.2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ведение Отделением кассовых выплат за счет средств бюджетных учреждений осуществляется на безвозмездной основе.</w:t>
      </w:r>
    </w:p>
    <w:p>
      <w:pPr>
        <w:pStyle w:val="ConsNormal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>3.3. В случае наступления форс-мажорных обстоятельств, а также самостоятельных действий предприятий коммунальных служб, приводящих к отключению электроэнергии у Сторон, аварий и поломок средств связи, возникших по вине предприятий связи, руководители Отделения и Управления в доступной для них форме (по телефону, письменно) оговаривают в оперативном порядке сроки, документооборот и иные вопросы, связанные с осуществлением  в соответствии с настоящим Соглашением операций бюджетных учреждений.</w:t>
      </w:r>
    </w:p>
    <w:p>
      <w:pPr>
        <w:pStyle w:val="ConsNormal"/>
        <w:spacing w:lineRule="atLeast" w:line="360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tLeast" w:line="360"/>
        <w:ind w:right="0" w:hanging="0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РОК ДЕЙСТВИЯ СОГЛАШЕНИЯ</w:t>
      </w:r>
    </w:p>
    <w:p>
      <w:pPr>
        <w:pStyle w:val="ConsNormal"/>
        <w:spacing w:lineRule="atLeast" w:line="36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tLeast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заключается на неопределенный срок и вступает в силу с момента его подписани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го Соглашения прекращается по соглашению Сторон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Стороны вправе направить предложение о расторжении настоящего Соглашения с указанием предполагаемой даты расторжения, но не позднее, чем за 3 месяца до указанной даты.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ConsNormal"/>
        <w:spacing w:lineRule="auto" w:line="360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Юридические адреса сторон:</w:t>
      </w:r>
    </w:p>
    <w:p>
      <w:pPr>
        <w:pStyle w:val="ConsNormal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деление                                                           Администрация</w:t>
      </w:r>
    </w:p>
    <w:p>
      <w:pPr>
        <w:pStyle w:val="ConsNormal"/>
        <w:spacing w:lineRule="auto" w:line="360"/>
        <w:ind w:right="0" w:firstLine="540"/>
        <w:rPr/>
      </w:pPr>
      <w:r>
        <w:rPr>
          <w:sz w:val="27"/>
          <w:szCs w:val="27"/>
        </w:rPr>
        <w:t>347900, г.Таганрог                                                     347900, г.Таганрог</w:t>
      </w:r>
    </w:p>
    <w:p>
      <w:pPr>
        <w:pStyle w:val="ConsNormal"/>
        <w:spacing w:lineRule="auto" w:line="360"/>
        <w:ind w:righ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ул. Петровская, 61                                                    ул. Петровская, 73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Руководитель Отделения по городу                               Мэр города Таганрога </w:t>
      </w:r>
    </w:p>
    <w:p>
      <w:pPr>
        <w:pStyle w:val="ConsNonformat"/>
        <w:ind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Таганрогу Управления                                              </w:t>
      </w:r>
    </w:p>
    <w:p>
      <w:pPr>
        <w:pStyle w:val="ConsNonformat"/>
        <w:ind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едерального казначейства</w:t>
      </w:r>
    </w:p>
    <w:p>
      <w:pPr>
        <w:pStyle w:val="ConsNonformat"/>
        <w:ind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Ростовской области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7"/>
          <w:szCs w:val="27"/>
        </w:rPr>
        <w:t>________________В.Г. Малышко                                   _____________Н.Д. Федянин</w:t>
      </w:r>
    </w:p>
    <w:p>
      <w:pPr>
        <w:pStyle w:val="ConsNonformat"/>
        <w:ind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 xml:space="preserve">» октября 2011г.                                                       «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» октября 2011г.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                       М.П.</w:t>
      </w:r>
    </w:p>
    <w:sectPr>
      <w:type w:val="nextPage"/>
      <w:pgSz w:w="11906" w:h="16838"/>
      <w:pgMar w:left="1134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Текст сноски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12:00Z</dcterms:created>
  <dc:creator>Галкина</dc:creator>
  <dc:description/>
  <cp:keywords/>
  <dc:language>en-US</dc:language>
  <cp:lastModifiedBy>vika</cp:lastModifiedBy>
  <cp:lastPrinted>2011-10-20T10:38:00Z</cp:lastPrinted>
  <dcterms:modified xsi:type="dcterms:W3CDTF">2011-10-20T08:36:00Z</dcterms:modified>
  <cp:revision>27</cp:revision>
  <dc:subject/>
  <dc:title>                                                                                 Руководителю Управления</dc:title>
</cp:coreProperties>
</file>