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е само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Г.ТАГАНР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2.2018</w:t>
        <w:tab/>
        <w:t xml:space="preserve">                        </w:t>
        <w:tab/>
        <w:t xml:space="preserve">           № 8                                   г. Таганрог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7640</wp:posOffset>
                </wp:positionV>
                <wp:extent cx="2714625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аспоряжение Финансового управления г. Таганрог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8.12.2015 №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3.5pt;mso-wrap-distance-left:9.05pt;mso-wrap-distance-right:9.05pt;mso-wrap-distance-top:0pt;mso-wrap-distance-bottom:0pt;margin-top:13.2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аспоряжение Финансового управления г. Таганрога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8.12.2015 №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работ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Финансового управления г. Таганрога от 28.12.2015 № 47 «Об утверждении Порядка составления и ведения сводной бюджетной росписи бюджета города Таганрога  и бюджетных росписей главных распорядителей средств бюджета города Таганрога (главных администраторов источников финансирования дефицита бюджета города Таганрога)» следующие изменения:</w:t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составления и ведения сводной бюджетной росписи бюджета города Таганрога и бюджетных росписей главных распорядителей средств бюджета города Таганрога (главных администраторов источников финансирования дефицита бюджета города Таганрога) абзацы 5, 6 пункта 5.2.2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получения уведомления о предоставлении субсидии, субвенции, иного межбюджетного трансферта, имеющего целевое назначение, ил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соответствующим отраслевым отделом в течении 1 рабочего дня указанное уведомление направляется главному распорядителю средств бюджета города. Главный распорядитель средств бюджета города в течении 2 рабочих дней предоставляют в Финансовое управление г. Таганрога Заявку на изменение расходов с детализацией ассигнований и лимитов бюджетных обязательств в соответствии с классификацией расходов бюджета. В течении 2 рабочих дней с момента получения Заявки на изменение расходов отраслевым отделом формируется Справка об изменении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водной росписи в связи с использованием остатков межбюджетных трансфертов прошлых лет, имеющих целевое назначение, а также остатков средств бюджета гор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Справка об изменении расходов формируется соответствующим отраслевым отделом на основании уведомления по расчетам между бюджетами или уведомления о предоставлении субсидии, субвенции, иного межбюджетного трансферта, имеющего целевое назначение, в течении 2 рабочих дней с момента его поступления в Финансовое управления г. Таганрог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г. Таганрога</w:t>
        <w:tab/>
        <w:tab/>
        <w:tab/>
        <w:tab/>
        <w:tab/>
        <w:tab/>
        <w:t xml:space="preserve">            Т.И. Лях</w:t>
      </w:r>
    </w:p>
    <w:sectPr>
      <w:footerReference w:type="default" r:id="rId2"/>
      <w:type w:val="nextPage"/>
      <w:pgSz w:w="11906" w:h="16838"/>
      <w:pgMar w:left="1276" w:right="566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0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05:00Z</dcterms:created>
  <dc:creator>Колесниченко</dc:creator>
  <dc:description/>
  <cp:keywords/>
  <dc:language>en-US</dc:language>
  <cp:lastModifiedBy>Субботина</cp:lastModifiedBy>
  <cp:lastPrinted>2018-02-06T09:51:00Z</cp:lastPrinted>
  <dcterms:modified xsi:type="dcterms:W3CDTF">2018-02-06T07:45:00Z</dcterms:modified>
  <cp:revision>7</cp:revision>
  <dc:subject/>
  <dc:title>АДМИНИСТРАЦИЯ РОСТОВСКОЙ ОБЛАСТИ</dc:title>
</cp:coreProperties>
</file>