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Местное самоуправление</w:t>
      </w:r>
    </w:p>
    <w:p>
      <w:pPr>
        <w:pStyle w:val="Subtitle"/>
        <w:tabs>
          <w:tab w:val="clear" w:pos="708"/>
          <w:tab w:val="left" w:pos="851" w:leader="none"/>
          <w:tab w:val="left" w:pos="993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Финансовое управление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4.10.2013г. </w:t>
        <w:tab/>
        <w:tab/>
        <w:tab/>
        <w:t xml:space="preserve">                    № 8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г. Таганро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5517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Финансового управления  г. Таганрога от 28.12.2012 №78 «Об утверждении Сводного перечня целевых субсидий и бюджетных инвестиций на 2013 год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tabs>
          <w:tab w:val="clear" w:pos="708"/>
          <w:tab w:val="left" w:pos="851" w:leader="none"/>
          <w:tab w:val="left" w:pos="993" w:leader="none"/>
        </w:tabs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абзацем 3 пункта 1 статьи 78.1, абзацем 3 пункта 5  статьи 79 Бюджетного кодекса Российской Федерации, Распоряжением Финансового управления г. Таганрога от 15.03.2011 №8 «Об утверждении Порядка санкционирования расходов бюджета муниципального образования «Город Таганрог» на предоставление бюджетных инвестиций, и Распоряжением Финансового управления г. Таганрог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0.01.2012 № 1/1 «О санкционировании расходов, осуществляемых в соответствии с абзацем вторым пункта 1 статьи 78.1 Бюджетного Кодекса Российской Федерации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иложение к Распоряжению Финансового управления г. Таганрога от 28.12.2012 №78 «Об утверждении Сводного перечня целевых субсидий и бюджетных инвестиций на 2013 год»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троку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Управление здравоохран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еализацию городской долгосрочной целевой программы "Доступная среда на 2013-201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color w:val="000000"/>
                <w:sz w:val="14"/>
                <w:szCs w:val="20"/>
              </w:rPr>
              <w:t>905 0901 795 08 00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2 795 08 00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городской долгосрочной целевой программы "Доступная среда на 2013-2015 гг.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9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еализацию городской долгосрочной целевой программы "Доступная среда на 2013-2015 г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1 795 08 00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2 795 08 00 612 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5 795 08 00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городской долгосрочной целевой программы "Доступная среда на 2013-2015 гг.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9.03.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б) строку</w:t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6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Управление здравоохранения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еализацию программы "Модернизация здравоохранения города Таганрога на 2011-2013 годы" в части внедрения современных информационных систем в 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1 096 02 00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2 096 02 00 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программы "Модернизация здравоохранения города Таганрога на 2011-2013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1.04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76"/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 следующего содержа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2"/>
        <w:gridCol w:w="2127"/>
        <w:gridCol w:w="567"/>
        <w:gridCol w:w="1984"/>
        <w:gridCol w:w="2693"/>
        <w:gridCol w:w="850"/>
        <w:gridCol w:w="709"/>
      </w:tblGrid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правление здравоохран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г. Таганро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ным учреждениям на реализацию программы "Модернизация здравоохранения города Таганрога на 2011-2013 годы" в части внедрения современных информационных систем в 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1 096 02 00 612 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2 096 02 00 612 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1 795 32 00 612 24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905 0902 795 32 00 612 2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Постановление Администрации города Таганрога "Об утверждении программы "Модернизация здравоохранения города Таганрога на 2011-2013 год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color w:val="000000"/>
                <w:sz w:val="14"/>
                <w:szCs w:val="20"/>
              </w:rPr>
            </w:pPr>
            <w:r>
              <w:rPr>
                <w:color w:val="000000"/>
                <w:sz w:val="14"/>
                <w:szCs w:val="20"/>
              </w:rPr>
              <w:t>21.04.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аспоряжение вступает в силу с момента его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right="-12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rPr/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я г. Таганрога                                                             Т.И.Лях</w:t>
      </w:r>
    </w:p>
    <w:sectPr>
      <w:footerReference w:type="default" r:id="rId2"/>
      <w:type w:val="nextPage"/>
      <w:pgSz w:w="11906" w:h="16838"/>
      <w:pgMar w:left="993" w:right="566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FFFFFF"/>
      </w:rPr>
    </w:pPr>
    <w:r>
      <w:rPr>
        <w:color w:val="FFFFFF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4174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Основной текст Знак"/>
    <w:qFormat/>
    <w:rPr>
      <w:sz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25:00Z</dcterms:created>
  <dc:creator>Колесниченко</dc:creator>
  <dc:description/>
  <cp:keywords/>
  <dc:language>en-US</dc:language>
  <cp:lastModifiedBy>Gursky</cp:lastModifiedBy>
  <cp:lastPrinted>2013-10-17T16:38:00Z</cp:lastPrinted>
  <dcterms:modified xsi:type="dcterms:W3CDTF">2013-10-24T07:15:00Z</dcterms:modified>
  <cp:revision>6</cp:revision>
  <dc:subject/>
  <dc:title>АДМИНИСТРАЦИЯ РОСТОВСКОЙ ОБЛАСТИ</dc:title>
</cp:coreProperties>
</file>