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тное само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НАНСОВОЕ УПРАВЛЕНИЕ Г. ТАГАНРОГА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___. ___.2021</w:t>
        <w:tab/>
        <w:tab/>
        <w:tab/>
        <w:tab/>
        <w:tab/>
        <w:t xml:space="preserve">      №</w:t>
        <w:tab/>
        <w:tab/>
        <w:tab/>
        <w:tab/>
        <w:t xml:space="preserve">          г. Таган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6379" w:leader="none"/>
          <w:tab w:val="left" w:pos="6663" w:leader="none"/>
        </w:tabs>
        <w:spacing w:lineRule="auto" w:line="276"/>
        <w:ind w:right="59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Финансового управления г. Таганрога от 15.02.2016 №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219 Бюджетного кодекса Российской Федерации и в целях правового регулирования исполнения бюджета муниципального образования «Город Таганрог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Внести в приложение к Распоряжению Финансового управления </w:t>
        <w:br/>
        <w:t xml:space="preserve">г. Таганрога от 15.02.2016 № 6 «Об </w:t>
      </w:r>
      <w:r>
        <w:rPr>
          <w:bCs/>
          <w:sz w:val="28"/>
          <w:szCs w:val="28"/>
        </w:rPr>
        <w:t>утверждении Порядка санкционирования оплаты денежных обязательств получателей средств бюджета города Таганрога и главных администраторов источников финансирования дефицита бюджета города Таганрога»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 п. 2.19 Приложения 1 к Порядку санкционирования оплаты денежных обязательств </w:t>
      </w:r>
      <w:r>
        <w:rPr>
          <w:bCs/>
          <w:sz w:val="28"/>
          <w:szCs w:val="28"/>
        </w:rPr>
        <w:t>получателей средств бюджета города Таганрога и главных администраторов источников финансирования дефицита бюджета города Таганрог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2.19 </w:t>
      </w:r>
      <w:r>
        <w:rPr>
          <w:sz w:val="28"/>
          <w:szCs w:val="28"/>
        </w:rPr>
        <w:t xml:space="preserve">Для подтверждения оплаты денежных обязательств, связанных с оплатой расходов в рамках концессионных соглашений, заключенных муниципальным образованием «Город Таганрог»: 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решение о подготовке и реализации бюджетных инвестиций, подготовленного в соответствии с требованиями бюджетного законодательства (для объектов проектирования, реконструкции, строительств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заключение экспертизы о достоверности определения сметной стоимости;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>заключение об оценке достоверности определения проектных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ссионное соглашение (изменения к соглашению), заключенное в порядке, установленном Федеральным законом от 21.07.2005 № 115-ФЗ «О концессионных соглашениях»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перечислении средств из областного и (или) федерального бюдже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предоставлении субсидии на реализацию концессионных соглашений, концедентом по которым выступает муниципальное образование «Город Таганрог» (при наличи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концессионера, предоставленный главным распорядителем бюджетных средств только после проверки, проводимой в соответствии с условиями заключенного концессионного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ое поручение о перечислении средств из областного и (или) федерального бюджета (при налич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естр платежей по концессионному соглашению по форме, утвержденной приложением 5 к настоящему Перечню.»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 момента подписа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Заместитель </w:t>
      </w:r>
      <w:r>
        <w:rPr>
          <w:b/>
          <w:sz w:val="28"/>
          <w:szCs w:val="28"/>
        </w:rPr>
        <w:t>начальни</w:t>
      </w:r>
      <w:r>
        <w:rPr>
          <w:b/>
          <w:sz w:val="28"/>
          <w:szCs w:val="28"/>
          <w:lang w:val="ru-RU"/>
        </w:rPr>
        <w:t>ка</w:t>
      </w:r>
      <w:r>
        <w:rPr>
          <w:b/>
          <w:sz w:val="28"/>
          <w:szCs w:val="28"/>
        </w:rPr>
        <w:t xml:space="preserve"> Финансового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56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управления г. Таганрога                                         </w:t>
      </w:r>
      <w:r>
        <w:rPr>
          <w:b/>
          <w:sz w:val="28"/>
          <w:szCs w:val="28"/>
          <w:lang w:val="ru-RU"/>
        </w:rPr>
        <w:t xml:space="preserve">                   Е.Н. Шевская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ind w:right="240" w:hanging="0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5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06:00Z</dcterms:created>
  <dc:creator>Высочкина</dc:creator>
  <dc:description/>
  <cp:keywords/>
  <dc:language>en-US</dc:language>
  <cp:lastModifiedBy>GKH1</cp:lastModifiedBy>
  <cp:lastPrinted>2021-10-12T12:37:00Z</cp:lastPrinted>
  <dcterms:modified xsi:type="dcterms:W3CDTF">2021-10-12T09:39:00Z</dcterms:modified>
  <cp:revision>23</cp:revision>
  <dc:subject/>
  <dc:title/>
</cp:coreProperties>
</file>