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е само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Г.ТАГАНР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8.10.2018</w:t>
        <w:tab/>
        <w:t xml:space="preserve">                        </w:t>
        <w:tab/>
        <w:tab/>
        <w:tab/>
        <w:tab/>
        <w:t xml:space="preserve">                      </w:t>
        <w:tab/>
        <w:t xml:space="preserve">№51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7640</wp:posOffset>
                </wp:positionV>
                <wp:extent cx="2714625" cy="1296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аспоряжение Финансового управления г. Таганрог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10.2017 № 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102.05pt;mso-wrap-distance-left:9.05pt;mso-wrap-distance-right:9.05pt;mso-wrap-distance-top:0pt;mso-wrap-distance-bottom:0pt;margin-top:13.2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аспоряжение Финансового управления г. Таганрога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7.10.2017 № 5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923" w:leader="none"/>
        </w:tabs>
        <w:ind w:right="5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в Распоряжение Финансового управления г. Таганрога от 27.10.2017 № 50 «О порядке применения бюджетной классификации бюджета города Таганрога на 2018 год и на плановый период 2019 и 2020 годов» изменения согласно приложению к настоящему Распоряж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г. Таганрога</w:t>
        <w:tab/>
        <w:tab/>
        <w:tab/>
        <w:tab/>
        <w:tab/>
        <w:tab/>
        <w:t xml:space="preserve">                 Т.И. Лях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37:00Z</dcterms:created>
  <dc:creator>Popova</dc:creator>
  <dc:description/>
  <cp:keywords/>
  <dc:language>en-US</dc:language>
  <cp:lastModifiedBy>PLAN1</cp:lastModifiedBy>
  <cp:lastPrinted>2018-10-08T15:37:00Z</cp:lastPrinted>
  <dcterms:modified xsi:type="dcterms:W3CDTF">2018-10-09T14:26:00Z</dcterms:modified>
  <cp:revision>13</cp:revision>
  <dc:subject/>
  <dc:title>МЕСТНОЕ САМОУПРАВЛЕНИЕ</dc:title>
</cp:coreProperties>
</file>