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Местное самоуправление</w:t>
      </w:r>
    </w:p>
    <w:p>
      <w:pPr>
        <w:pStyle w:val="Subtitle"/>
        <w:tabs>
          <w:tab w:val="clear" w:pos="708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Финансовое управление г. Таганрог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ind w:firstLine="567"/>
        <w:jc w:val="left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8.04.2013г. </w:t>
        <w:tab/>
        <w:tab/>
        <w:tab/>
        <w:t xml:space="preserve">                    № 48                                      г. Таганрог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55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5517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Финансового управления  г. Таганрога от 28.12.2012 №78 «Об утверждении Сводного перечня целевых субсидий и бюджетных инвестиций на 2013 год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абзацем 3 пункта 1 статьи 78.1, абзацем 3 пункта 5  статьи 79 Бюджетного кодекса Российской Федерации, Распоряжением Финансового управления г. Таганрога от 15.03.2011 №8 «Об утверждении Порядка санкционирования расходов бюджета муниципального образования «Город Таганрог» на предоставление бюджетных инвестиций, и Распоряжением Финансового управления г. Таганрог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10.01.2012 № 1/1 «О санкционировании расходов, осуществляемых в соответствии с абзацем вторым пункта 1 статьи 78.1 Бюджетного Кодекса Российской Федерации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right="-1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Распоряжению Финансового управления г. Таганрога от 28.12.2012 №78 «Об утверждении Сводного перечня целевых субсидий и бюджетных инвестиций на 2013 год»  следующие измене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right="-12" w:firstLine="567"/>
        <w:jc w:val="both"/>
        <w:rPr/>
      </w:pPr>
      <w:r>
        <w:rPr>
          <w:sz w:val="28"/>
          <w:szCs w:val="28"/>
        </w:rPr>
        <w:t>а) строку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2127"/>
        <w:gridCol w:w="567"/>
        <w:gridCol w:w="1984"/>
        <w:gridCol w:w="2693"/>
        <w:gridCol w:w="850"/>
        <w:gridCol w:w="709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жилищно-коммунального хозяйства г. Таганр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ремонт жилья по обращен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0 0501 7962900 612 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становление Администрации г. Таганрога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7.12.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67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2127"/>
        <w:gridCol w:w="567"/>
        <w:gridCol w:w="1984"/>
        <w:gridCol w:w="2693"/>
        <w:gridCol w:w="850"/>
        <w:gridCol w:w="709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жилищно-коммунального хозяйства г. Таганр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разработку проектно-сметной документации и ремонт жилья по обращен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0 0501 7962900 612 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становление Администрации г. Таганрога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7.12.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67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right="-12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аспоряжение вступает в силу с момента его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right="-12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 г. Таганрога                                                             Т.И.Лях</w:t>
      </w:r>
    </w:p>
    <w:sectPr>
      <w:footerReference w:type="default" r:id="rId2"/>
      <w:type w:val="nextPage"/>
      <w:pgSz w:w="11906" w:h="16838"/>
      <w:pgMar w:left="993" w:right="566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4174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174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9.3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8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Подзаголовок Знак"/>
    <w:basedOn w:val="Style14"/>
    <w:qFormat/>
    <w:rPr>
      <w:b/>
      <w:sz w:val="28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29:00Z</dcterms:created>
  <dc:creator>Колесниченко</dc:creator>
  <dc:description/>
  <cp:keywords/>
  <dc:language>en-US</dc:language>
  <cp:lastModifiedBy>Akalnik</cp:lastModifiedBy>
  <cp:lastPrinted>2013-04-18T16:43:00Z</cp:lastPrinted>
  <dcterms:modified xsi:type="dcterms:W3CDTF">2013-04-18T13:43:00Z</dcterms:modified>
  <cp:revision>4</cp:revision>
  <dc:subject/>
  <dc:title>АДМИНИСТРАЦИЯ РОСТОВСКОЙ ОБЛАСТИ</dc:title>
</cp:coreProperties>
</file>