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Местное самоуправление</w:t>
      </w:r>
    </w:p>
    <w:p>
      <w:pPr>
        <w:pStyle w:val="Subtitle"/>
        <w:tabs>
          <w:tab w:val="clear" w:pos="708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Финансовое управление г. Таганрог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firstLine="567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8.04.2018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31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г. Таганрог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Финансового управления г. Таганрог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sz w:val="28"/>
          <w:szCs w:val="28"/>
        </w:rPr>
      </w:pPr>
      <w:r>
        <w:rPr>
          <w:sz w:val="28"/>
          <w:szCs w:val="28"/>
        </w:rPr>
        <w:t xml:space="preserve">от 25.12.2017 № 66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абзацем вторым пункта 1 статьи 78.1 и статьей 78.2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Бюджетного кодекса Российской Федерации, Распоряжением Финансового управления г. Таганрога от 11.06.2013 № 57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санкционирования расходов муниципальных бюджетных и муниципальных автономных учреждений города Таганрог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»</w:t>
      </w:r>
      <w:r>
        <w:rPr>
          <w:rFonts w:cs="Times New Roman" w:ascii="Times New Roman" w:hAnsi="Times New Roman"/>
          <w:color w:val="0D0D0D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0" w:right="-12" w:firstLine="567"/>
        <w:jc w:val="both"/>
        <w:rPr/>
      </w:pPr>
      <w:r>
        <w:rPr>
          <w:sz w:val="28"/>
          <w:szCs w:val="28"/>
        </w:rPr>
        <w:t xml:space="preserve">Внести в приложение к Распоряжению Финансового управления г. Таганрога от 25.12.2017 № 66 «Об утверждении Сводного перечня целевых субсидий и субсидий на осуществление капитальных вложений на 2018 год» следующие изменения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сле строк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985"/>
        <w:gridCol w:w="708"/>
        <w:gridCol w:w="2694"/>
        <w:gridCol w:w="1417"/>
        <w:gridCol w:w="1133"/>
        <w:gridCol w:w="710"/>
      </w:tblGrid>
      <w:tr>
        <w:trPr>
          <w:trHeight w:val="2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ганр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униципальному  бюджетному учреждению культуры «Театр им. А.П. Чехова» на устройство системы кондиционирования воздух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6 0801 11 1 00 21930 612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ind w:hanging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Управления культуры  г. Таганрога "Об утверждении перечня целевых субсидий на 2018 год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_Hlk483558589"/>
      <w:bookmarkEnd w:id="0"/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6663" w:leader="none"/>
          <w:tab w:val="left" w:pos="8789" w:leader="none"/>
          <w:tab w:val="left" w:pos="978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985"/>
        <w:gridCol w:w="708"/>
        <w:gridCol w:w="2694"/>
        <w:gridCol w:w="1417"/>
        <w:gridCol w:w="1134"/>
        <w:gridCol w:w="709"/>
      </w:tblGrid>
      <w:tr>
        <w:trPr>
          <w:trHeight w:val="40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ганр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.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6 0801 11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60 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Управления культуры  г. Таганрога "Об утверждении перечня целевых субсидий на 2018 г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65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строк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985"/>
        <w:gridCol w:w="708"/>
        <w:gridCol w:w="2694"/>
        <w:gridCol w:w="1417"/>
        <w:gridCol w:w="1133"/>
        <w:gridCol w:w="710"/>
      </w:tblGrid>
      <w:tr>
        <w:trPr>
          <w:trHeight w:val="2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ганр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за счет средств резервного фонда Администрации города Таганрога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6 0801 99 1 00 22180 612                        906 0801 99 1 00 22180 622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ind w:hanging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Управления культуры  г. Таганрога "Об утверждении перечня целевых субсидий на 2018 год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hanging="0"/>
        <w:jc w:val="both"/>
        <w:rPr/>
      </w:pPr>
      <w:r>
        <w:rPr>
          <w:sz w:val="28"/>
          <w:szCs w:val="28"/>
        </w:rPr>
        <w:tab/>
        <w:t>заменить строкой следующего содержа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985"/>
        <w:gridCol w:w="708"/>
        <w:gridCol w:w="2694"/>
        <w:gridCol w:w="1417"/>
        <w:gridCol w:w="1133"/>
        <w:gridCol w:w="710"/>
      </w:tblGrid>
      <w:tr>
        <w:trPr>
          <w:trHeight w:val="2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ганр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за счет средств резервного фонда Администрации города Таганрога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6 0801 99 1 00 22180 612                        906 0801 99 1 00 22180 622             906 0703 99 1 00 22180 612                 906 0703 99 1 00 22180 622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ind w:hanging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Управления культуры  г. Таганрога "Об утверждении перечня целевых субсидий на 2018 год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с момента его подписания.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-1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-1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-1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-12" w:hanging="0"/>
        <w:jc w:val="both"/>
        <w:rPr/>
      </w:pPr>
      <w:r>
        <w:rPr>
          <w:sz w:val="28"/>
          <w:szCs w:val="28"/>
        </w:rPr>
        <w:t>управления г. Таганрога                                                                                         Т.И.Лях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Знак"/>
    <w:qFormat/>
    <w:rPr>
      <w:sz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50:00Z</dcterms:created>
  <dc:creator>Колесниченко</dc:creator>
  <dc:description/>
  <cp:keywords/>
  <dc:language>en-US</dc:language>
  <cp:lastModifiedBy>PLAN4</cp:lastModifiedBy>
  <cp:lastPrinted>2018-05-04T14:53:00Z</cp:lastPrinted>
  <dcterms:modified xsi:type="dcterms:W3CDTF">2018-05-07T06:26:00Z</dcterms:modified>
  <cp:revision>50</cp:revision>
  <dc:subject/>
  <dc:title>АДМИНИСТРАЦИЯ РОСТОВСКОЙ ОБЛАСТИ</dc:title>
</cp:coreProperties>
</file>