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Местное самоуправление</w:t>
      </w:r>
    </w:p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Финансовое управление г. Таганро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567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  <w:tab/>
        <w:tab/>
        <w:tab/>
        <w:t xml:space="preserve">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                                  г. Таганро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Финансового управления г. Таганрога от 25.12.2013 №94 «Об утверждении Сводного перечня целевых субсидий и бюджетных инвестиций на 2014 год»</w:t>
      </w:r>
    </w:p>
    <w:p>
      <w:pPr>
        <w:pStyle w:val="ConsNonformat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0"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ConsNonformat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 соответствии с абзацем 3 пункта 1 статьи 78.1, абзацем 3 пункта 5  статьи 79 Бюджетного кодекса Российской Федерации, Распоряжением Финансового управления г. Таганрога от 15.03.2011 №8 «Об утверждении Порядка санкционирования расходов бюджета муниципального образования «Город Таганрог» на предоставление бюджетных инвестиций, и Распоряжением Финансового управления г. Таганрога </w:t>
      </w: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>от 10.01.2012 № 1/1 «О санкционировании расходов, осуществляемых в соответствии с абзацем вторым пункта 1 статьи 78.1 Бюджетного Кодекса Российской Федерации»</w:t>
      </w:r>
      <w:r>
        <w:rPr>
          <w:rFonts w:cs="Times New Roman" w:ascii="Times New Roman" w:hAnsi="Times New Roman"/>
          <w:color w:val="0D0D0D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аспоряжению Финансового управления г. Таганрога от 25.12.2013 №94 «Об утверждении Сводного перечня целевых субсидий и бюджетных инвестиций на 2014 год»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сле строки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9</w:t>
            </w: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жилищно-коммунального хозяйства 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погашение кредиторской задолженности по осуществлению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10 0409 16 1 7109 612 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остановление Администрации города Таганрога "Об утверждении муниципальной программы города Таганрога "Развитие транспортной системы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7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7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9</w:t>
            </w: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жилищно-коммунального хозяйства 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разработку проектной документации на строительство и реконструкцию внутригородских, внутрипоселковых автомобильных дорог и троту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10 0409 1617347 612 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остановление Администрации города Таганрога "Об утверждении муниципальной программы города Таганрога "Развитие транспортной системы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7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7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г. Таганрога                                                             Т.И.Лях</w:t>
      </w:r>
    </w:p>
    <w:sectPr>
      <w:footerReference w:type="default" r:id="rId2"/>
      <w:type w:val="nextPage"/>
      <w:pgSz w:w="11906" w:h="16838"/>
      <w:pgMar w:left="1134" w:right="566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37:00Z</dcterms:created>
  <dc:creator>Колесниченко</dc:creator>
  <dc:description/>
  <cp:keywords/>
  <dc:language>en-US</dc:language>
  <cp:lastModifiedBy>RePack by SPecialiST</cp:lastModifiedBy>
  <cp:lastPrinted>2014-05-20T15:00:00Z</cp:lastPrinted>
  <dcterms:modified xsi:type="dcterms:W3CDTF">2014-05-20T12:50:00Z</dcterms:modified>
  <cp:revision>4</cp:revision>
  <dc:subject/>
  <dc:title>АДМИНИСТРАЦИЯ РОСТОВСКОЙ ОБЛАСТИ</dc:title>
</cp:coreProperties>
</file>