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Местное самоуправление</w:t>
      </w:r>
    </w:p>
    <w:p>
      <w:pPr>
        <w:pStyle w:val="Subtitle"/>
        <w:rPr/>
      </w:pPr>
      <w:r>
        <w:rPr>
          <w:sz w:val="24"/>
        </w:rPr>
        <w:t>ФИНАНСОВОЕ УПРАВЛЕНИЕ г.ТАГАНРОГА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РАСПОРЯЖЕНИЕ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.06.11г.                                                                                                                       № 15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аспоряжение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г.Таганрога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от 31.12.08г. №14 «Об утверждении Порядка </w:t>
      </w:r>
    </w:p>
    <w:p>
      <w:pPr>
        <w:pStyle w:val="Heading3"/>
        <w:rPr/>
      </w:pPr>
      <w:r>
        <w:rPr>
          <w:sz w:val="22"/>
          <w:szCs w:val="22"/>
        </w:rPr>
        <w:t xml:space="preserve">ведения сводного реестра главных распорядителей,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распорядителей и получателей средств </w:t>
      </w:r>
    </w:p>
    <w:p>
      <w:pPr>
        <w:pStyle w:val="Heading3"/>
        <w:rPr/>
      </w:pPr>
      <w:r>
        <w:rPr>
          <w:sz w:val="22"/>
          <w:szCs w:val="22"/>
        </w:rPr>
        <w:t xml:space="preserve">местного бюджета, главных администраторов 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источников финансирования дефицита </w:t>
      </w:r>
    </w:p>
    <w:p>
      <w:pPr>
        <w:pStyle w:val="Heading3"/>
        <w:rPr/>
      </w:pPr>
      <w:r>
        <w:rPr>
          <w:sz w:val="22"/>
          <w:szCs w:val="22"/>
        </w:rPr>
        <w:t xml:space="preserve">местного бюджета, главных администраторов </w:t>
      </w:r>
    </w:p>
    <w:p>
      <w:pPr>
        <w:pStyle w:val="Heading3"/>
        <w:rPr/>
      </w:pPr>
      <w:r>
        <w:rPr>
          <w:sz w:val="22"/>
          <w:szCs w:val="22"/>
        </w:rPr>
        <w:t xml:space="preserve">доходов местного бюджет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TextBody"/>
        <w:ind w:firstLine="705"/>
        <w:rPr/>
      </w:pPr>
      <w:r>
        <w:rPr>
          <w:sz w:val="23"/>
          <w:szCs w:val="23"/>
        </w:rPr>
        <w:t>В целях совершенствования Порядка ведения сводного реестра главных распорядителей, распорядителей и получателей средств местного бюджета, главных администраторов источников финансирования дефицита местного бюджета</w:t>
      </w:r>
      <w:r>
        <w:rPr>
          <w:b/>
          <w:sz w:val="23"/>
          <w:szCs w:val="23"/>
        </w:rPr>
        <w:t>,</w:t>
      </w:r>
      <w:r>
        <w:rPr>
          <w:sz w:val="23"/>
          <w:szCs w:val="23"/>
        </w:rPr>
        <w:t xml:space="preserve"> главных администраторов доходов местного бюджета, в  соответствии с решением Городской Думы города Таганрога от 24.04.08г. №639 «Об утверждении Положения «О Финансовом управлении г.Таганрога», приказом министерства финансов области от 16.12.08г. № 55, а также приведения нормативных правовых актов Финансового управления г.Таганрога в соответствие с положениями Федерального закона от 08.05.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5"/>
        <w:jc w:val="both"/>
        <w:rPr>
          <w:sz w:val="23"/>
          <w:szCs w:val="23"/>
        </w:rPr>
      </w:pPr>
      <w:r>
        <w:rPr>
          <w:sz w:val="23"/>
          <w:szCs w:val="23"/>
        </w:rPr>
        <w:t>Внести в распоряжение Финансового управления г.Таганрога от 31.12.08г. №14 «Об утверждении Порядка ведения сводного реестра главных распорядителей, распорядителей и получателей средств местного бюджета, главных администраторов источников финансирования дефицита местного бюджета, главных администраторов доходов местного бюджета» (далее – Распоряжение) следующие изменения: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полнить пунктом 1</w:t>
      </w:r>
      <w:r>
        <w:rPr>
          <w:sz w:val="23"/>
          <w:szCs w:val="23"/>
          <w:vertAlign w:val="superscript"/>
        </w:rPr>
        <w:t xml:space="preserve">1 </w:t>
      </w:r>
      <w:r>
        <w:rPr>
          <w:sz w:val="23"/>
          <w:szCs w:val="23"/>
        </w:rPr>
        <w:t>в редакции: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sz w:val="23"/>
          <w:szCs w:val="23"/>
        </w:rPr>
        <w:t>«1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>. Установить, что с 1 января 2011 года по 31 декабря 2011 года положения настоящего распоряжения, установленные для муниципальных казенных учреждений, распространяются на муниципальные бюджетные учреждения, в отношении которых Решением Городской Думы города Таганрога о местном бюджете с учетом положений части 16 статьи 3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е установлено финансовое обеспечение  их деятельности в форме предоставления субсидий на финансовое обеспечение выполнения муниципального задания в соответствии с пунктом 1 статьи 78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Бюджетного кодекса Российской Федерации»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абзаце втором пункта 2 слова «настоящий приказ» заменить словами «настоящее распоряжение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пункте 4 слово «приказа» заменить словом «распоряжени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пункте 6 слова «настоящий приказ» заменить словами «настоящее распоряжение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3"/>
          <w:szCs w:val="23"/>
        </w:rPr>
        <w:t>В пункте 7 слово «приказа» заменить словом «распоряжени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нести изменения в приложение к Распоряжению, изложив его в редакции согласно приложению к настоящему распоряжению.</w:t>
      </w:r>
    </w:p>
    <w:p>
      <w:pPr>
        <w:pStyle w:val="Heading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2.  Настоящее распоряжение вступает в силу с даты подписания.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3. 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680" w:gutter="0" w:header="709" w:top="765" w:footer="709" w:bottom="765"/>
          <w:pgNumType w:start="3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/>
      </w:pPr>
      <w:r>
        <w:rPr/>
        <w:t xml:space="preserve">Начальник Финансового управления г.Таганрога </w:t>
        <w:tab/>
        <w:tab/>
        <w:t xml:space="preserve">                       Л.Г. Глушкина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Heading1"/>
        <w:rPr/>
      </w:pPr>
      <w:r>
        <w:rPr>
          <w:sz w:val="20"/>
          <w:szCs w:val="20"/>
        </w:rPr>
        <w:t xml:space="preserve">к распоряж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нансового управления г.Таганро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от 20.06.11г.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  <w:t xml:space="preserve">Порядок </w:t>
      </w:r>
    </w:p>
    <w:p>
      <w:pPr>
        <w:pStyle w:val="21"/>
        <w:rPr>
          <w:sz w:val="24"/>
        </w:rPr>
      </w:pPr>
      <w:r>
        <w:rPr>
          <w:sz w:val="24"/>
        </w:rPr>
        <w:t>ведения  сводного реестра главных распорядителей, распорядителей и получателей средств местного бюджета, главных администраторов источников финансирования дефицита местного бюджета, главных администраторов доходов местного бюджета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</w:t>
      </w:r>
    </w:p>
    <w:p>
      <w:pPr>
        <w:pStyle w:val="21"/>
        <w:jc w:val="both"/>
        <w:rPr/>
      </w:pPr>
      <w:r>
        <w:rPr>
          <w:sz w:val="24"/>
        </w:rPr>
        <w:tab/>
      </w:r>
      <w:r>
        <w:rPr>
          <w:sz w:val="23"/>
          <w:szCs w:val="23"/>
        </w:rPr>
        <w:t xml:space="preserve">Порядок ведения сводного реестра главных распорядителей, распорядителей и получателей средств местного бюджета, главных администраторов источников финансирования дефицита местного бюджета, главных администраторов доходов местного бюджета (далее – сводный реестр) регламентирует порядок ведения сводного реестра и внесения изменений в него (далее – Порядок), а также устанавливает правила взаимодействия отделов Финансового управления г.Таганрога и участников бюджетного процесса по ведению указанного реестра. </w:t>
      </w:r>
    </w:p>
    <w:p>
      <w:pPr>
        <w:pStyle w:val="3"/>
        <w:rPr/>
      </w:pPr>
      <w:r>
        <w:rPr>
          <w:sz w:val="23"/>
          <w:szCs w:val="23"/>
        </w:rPr>
        <w:t xml:space="preserve">1. Сводный реестр – структурированный перечень сведений о следующих участниках бюджетного процесса:  </w:t>
      </w:r>
    </w:p>
    <w:p>
      <w:pPr>
        <w:pStyle w:val="Normal"/>
        <w:autoSpaceDE w:val="false"/>
        <w:ind w:firstLine="539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- главных распорядителях средств местного бюджета (далее – главные распорядители);</w:t>
      </w:r>
    </w:p>
    <w:p>
      <w:pPr>
        <w:pStyle w:val="Normal"/>
        <w:autoSpaceDE w:val="false"/>
        <w:ind w:firstLine="539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распорядителях средств местного  бюджета (далее – распорядители);</w:t>
      </w:r>
    </w:p>
    <w:p>
      <w:pPr>
        <w:pStyle w:val="Normal"/>
        <w:autoSpaceDE w:val="false"/>
        <w:ind w:firstLine="539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получателях средств местного бюджета  (далее – получатели);</w:t>
      </w:r>
    </w:p>
    <w:p>
      <w:pPr>
        <w:pStyle w:val="Normal"/>
        <w:autoSpaceDE w:val="false"/>
        <w:ind w:firstLine="539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главных администраторах доходов местного бюджета (далее – главные администраторы доходов);</w:t>
      </w:r>
    </w:p>
    <w:p>
      <w:pPr>
        <w:pStyle w:val="Normal"/>
        <w:autoSpaceDE w:val="fals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главных администраторах источников финансирования дефицита местного бюджета, осуществляющих операции с источниками внутреннего финансирования дефицита местного бюджета (далее – главные администраторы источников финансирования дефицита бюджета).</w:t>
      </w:r>
    </w:p>
    <w:p>
      <w:pPr>
        <w:pStyle w:val="Normal"/>
        <w:tabs>
          <w:tab w:val="clear" w:pos="708"/>
          <w:tab w:val="left" w:pos="1100" w:leader="none"/>
          <w:tab w:val="left" w:pos="1200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2. Сводный реестр ведется Финансовым управлением г.Таганрога (далее – Управление) по форме согласно приложению 1 к настоящему Порядку для централизованного учета участников бюджетного процесса, указанных в пункте 1 настоящего Порядка, и его использования для обеспечения организации исполнения местного бюджета.</w:t>
      </w:r>
    </w:p>
    <w:p>
      <w:pPr>
        <w:pStyle w:val="21"/>
        <w:ind w:firstLine="539"/>
        <w:jc w:val="both"/>
        <w:rPr/>
      </w:pPr>
      <w:r>
        <w:rPr>
          <w:sz w:val="23"/>
          <w:szCs w:val="23"/>
        </w:rPr>
        <w:t>Ведение сводного реестра осуществляется в соответствии с настоящим Порядком путем включения, исключения участников бюджетного процесса из сводного реестра и изменения их реквизитов.</w:t>
      </w:r>
    </w:p>
    <w:p>
      <w:pPr>
        <w:pStyle w:val="21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основании данных сводного реестра формируется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субъекта Российской Федерации (местного бюджета) (далее – Перечень) по форме согласно приложению 1 (код формы по КФД 0531751) к Порядку,  утвержденному Приказом Федерального казначейства от 07.10.08г. №7н, и Информация о получателях средств местного бюджета, наделенных полномочиями по ведению приносящей доход деятельности (далее – Информация) по форме согласно приложению к Регламенту о порядке и условиях обмена информацией между Отделением по городу Таганрогу Управления Федерального казначейства по Ростовской области (далее – Отделение) и Управлением при кассовом обслуживании операций со средствами, полученными от приносящей доход деятельности, для направления в Отделение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3"/>
          <w:szCs w:val="23"/>
        </w:rPr>
        <w:tab/>
        <w:t>Указание в сводном реестре бюджетных полномочий участника бюджетного процесса и, соответственно, в Перечне и Информации является необходимым условием открытия ему соответствующего лицевого счета в органах Федерального казначейства по Ростовской области.</w:t>
      </w:r>
    </w:p>
    <w:p>
      <w:pPr>
        <w:pStyle w:val="Normal"/>
        <w:autoSpaceDE w:val="fals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3. Формирование сводного реестра осуществляется  отделом организации исполнения бюджета.  Информация сводного  реестра содержится в базе данных программы АИСБП–ЭК. </w:t>
      </w:r>
    </w:p>
    <w:p>
      <w:pPr>
        <w:pStyle w:val="Normal"/>
        <w:autoSpaceDE w:val="false"/>
        <w:spacing w:before="60" w:after="60"/>
        <w:ind w:firstLine="539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4. Внесение изменений в сводный реестр осуществляется в следующих случаях:</w:t>
      </w:r>
    </w:p>
    <w:p>
      <w:pPr>
        <w:pStyle w:val="Normal"/>
        <w:autoSpaceDE w:val="false"/>
        <w:spacing w:before="60" w:after="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) создание нового участника бюджетного процесса; </w:t>
      </w:r>
    </w:p>
    <w:p>
      <w:pPr>
        <w:pStyle w:val="Normal"/>
        <w:autoSpaceDE w:val="false"/>
        <w:spacing w:before="60" w:after="60"/>
        <w:ind w:firstLine="539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) изменение  полномочий участника бюджетного процесса;  </w:t>
      </w:r>
    </w:p>
    <w:p>
      <w:pPr>
        <w:pStyle w:val="Normal"/>
        <w:autoSpaceDE w:val="false"/>
        <w:spacing w:before="60" w:after="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) внесение изменений в учредительные документы участника бюджетного процесса;</w:t>
      </w:r>
    </w:p>
    <w:p>
      <w:pPr>
        <w:pStyle w:val="Normal"/>
        <w:autoSpaceDE w:val="false"/>
        <w:spacing w:before="60" w:after="60"/>
        <w:ind w:firstLine="539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) реорганизация участника бюджетного процесса;</w:t>
      </w:r>
    </w:p>
    <w:p>
      <w:pPr>
        <w:pStyle w:val="Normal"/>
        <w:autoSpaceDE w:val="false"/>
        <w:spacing w:before="60" w:after="60"/>
        <w:ind w:firstLine="539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) ликвидация  участника бюджетного процесса.</w:t>
      </w:r>
    </w:p>
    <w:p>
      <w:pPr>
        <w:pStyle w:val="Normal"/>
        <w:autoSpaceDE w:val="false"/>
        <w:spacing w:before="60" w:after="60"/>
        <w:ind w:firstLine="53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5.  Внесение изменений в сводный реестр осуществляется в следующем порядке.</w:t>
      </w:r>
    </w:p>
    <w:p>
      <w:pPr>
        <w:pStyle w:val="Normal"/>
        <w:autoSpaceDE w:val="false"/>
        <w:spacing w:before="60" w:after="60"/>
        <w:ind w:firstLine="539"/>
        <w:jc w:val="both"/>
        <w:rPr/>
      </w:pPr>
      <w:r>
        <w:rPr>
          <w:sz w:val="23"/>
          <w:szCs w:val="23"/>
        </w:rPr>
        <w:t>5.1. Не позднее 5 рабочих дней с момента возникновения обстоятельств, влекущих внесение изменений в сводный реестр (в том числе внесение изменений в решение Городской Думы города Таганрога о местном бюджете на текущий финансовый год) главный распорядитель средств местного бюджета (главный администратор доходов, главный администратор источников финансирования дефицита бюджета), представляет в Управление заявку на включение (исключение) реквизитов участника бюджетного процесса (далее – заявка), подготовленную на основании учредительных документов, документов о государственной регистрации, документа, подтверждающего бюджетные полномочия участника бюджетного процесса, других документов, содержащих информацию о реквизитах организаций, включаемых (исключаемых) в сводный  реестр, по форме согласно приложению 2  к настоящему Поряд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5.2. В течение 3 рабочих дней с момента поступления заявка рассматрив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- отделом финансирования социальной сферы, органов власти  и прочих расходов, отделом финансирования отраслей ЖКХ, транспорта, связи, капитальных вложений и промышленности (далее - отраслевой отдел)  -  в части участников бюджетного процесса, наделенных полномочиями главных распорядителей, распорядителей  и получателей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- отделом сводного планирования и анализа исполнения бюджета – в части участников бюджетного процесса, наделенных полномочиями: главных администраторов источников финансирования дефицита бюджета (в отношении бюджетных кредитов и муниципальных гарантий, а также кредитов, полученных от кредитных организаций); главных администраторов поступлений из вышестоящих бюджетов (на наличие в решении Городской Думы города Таганрога о местном бюджете на текущий финансовый год соответствующего кода главы администратора доходов)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- отделом прогнозирования доходов и налоговой политики – в части участников бюджетного процесса, наделенных полномочиями главных администраторов налоговых и неналоговых доходов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отделом организации исполнения бюджета - в части участников бюджетного процесса, наделенных полномочиями по ведению приносящей доход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5.3. Контроль за своевременным предоставлением участниками бюджетного процесса, заявок для изменения полномочий главных распорядителей и главных администраторов доходов в связи с внесением изменений в решение Городской Думы города Таганрога о местном бюджете на текущий финансовый год, осуществляют отделы Управления, поименованные в пункте 5.2 настоящего Поряд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5.4. Заявка, согласованная начальником соответствующего отдела, направляется в отдел организации исполнения бюджета на исполн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5.5 Отдел организации исполнения бюдже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-  вносит изменения в сводный реестр, формирует Перечень и Информацию для отправки в Отделение, согласовывает их с начальником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- не позднее рабочего дня, следующего за днем проведения Отделением операций по уточнению Перечня, направляет участнику бюджетного процесса извещение о включении участника бюджетного процесса в сводный реестр по форме согласно приложению 3 к настоящему Поряд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6. Не позднее 5 рабочих дней после открытия лицевого счета главный распорядитель средств местного бюджета (главный администратор доходов, главный администратор источников финансирования дефицита бюджета) представляет в отдел организации исполнения бюджета уведомление по форме согласно приложению 4 к настоящему Поряд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7. Отдел организации исполнения бюджета для осуществления сверки реквизитов участников бюджетного процесса ежегодно в срок до 1 декабря направляет главным распорядителям средств местного бюджета (главным администраторам доходов, главным администраторам источников финансирования дефицита бюджета) сводный реестр по форме согласно приложению 1 к настоящему Поряд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8. Отдел Управления, указанный в пункте 5.2 настоящего Порядка, проверяет   представленную участниками бюджетного процесса информацию на соответствие решению Городской Думы города Таганрога о местном бюджете на очередной финансовый год, согласовывает ее с начальником соответствующего отдела и направляет в отдел организации исполнения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9. Отдел организации исполнения бюджета формирует сводный реестр для использования в работе в очередном финансовом году и направляет его для согласования и подписания начальнику Управления. </w:t>
      </w:r>
    </w:p>
    <w:p>
      <w:pPr>
        <w:pStyle w:val="Normal"/>
        <w:tabs>
          <w:tab w:val="clear" w:pos="708"/>
          <w:tab w:val="left" w:pos="1100" w:leader="none"/>
          <w:tab w:val="left" w:pos="12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07" w:gutter="0" w:header="0" w:top="567" w:footer="0" w:bottom="567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0:00Z</dcterms:created>
  <dc:creator>ЕЛЕНА</dc:creator>
  <dc:description/>
  <cp:keywords/>
  <dc:language>en-US</dc:language>
  <cp:lastModifiedBy>vika</cp:lastModifiedBy>
  <cp:lastPrinted>2011-06-22T17:12:00Z</cp:lastPrinted>
  <dcterms:modified xsi:type="dcterms:W3CDTF">2011-06-22T13:53:00Z</dcterms:modified>
  <cp:revision>42</cp:revision>
  <dc:subject/>
  <dc:title>Проект</dc:title>
</cp:coreProperties>
</file>