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17.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  <w:tab/>
        <w:tab/>
        <w:tab/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                                  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Финансового управления г. Таганрога от 25.12.2013 №94 «Об утверждении Сводного перечня целевых субсидий и бюджетных инвестиций на 2014 год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абзацем 3 пункта 1 статьи 78.1, абзацем 3 пункта 5  статьи 79 Бюджетного кодекса Российской Федерации,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и Распоряжением Финансового управления г. Таганрога </w:t>
      </w: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от 10.01.2012 № 1/1 «О санкционировании расходов, осуществляемых в соответствии с абзацем вторым пункта 1 статьи 78.1 Бюджетного Кодекса Российской Федерации»</w:t>
      </w:r>
      <w:r>
        <w:rPr>
          <w:rFonts w:cs="Times New Roman" w:ascii="Times New Roman" w:hAnsi="Times New Roman"/>
          <w:color w:val="0D0D0D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аспоряжению Финансового управления г. Таганрога от 25.12.2013 №94 «Об утверждении Сводного перечня целевых субсидий и бюджетных инвестиций на 2014 год»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сле строки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здравоохранения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ероприятий, не связанных с выполнением муниципального задания муниципальными учреждениям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01 2 2171 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01 3 2171 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01 5 2171 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01 1 2171 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01 3 2171 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5 01 4 2171 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9 01 2 2171  612 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Развитие здравоохран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здравоохранения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асходы на погашение кредиторской задолженности, осуществляемые за счет средств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5 01 4 7107 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Развитие здравоохран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/>
      </w:pPr>
      <w:r>
        <w:rPr>
          <w:sz w:val="28"/>
          <w:szCs w:val="28"/>
        </w:rPr>
        <w:t xml:space="preserve">б) </w:t>
      </w:r>
      <w:r>
        <w:rPr/>
        <w:t>после строки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и автономным учреждениям на обеспечение деятельности образовательных учреждений МОБУ МУК № 1, МАУ «И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07 07 09 02 4 0256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Развити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/>
      </w:pPr>
      <w:r>
        <w:rPr/>
        <w:t>дополнить строкой следующего содержания: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1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и автономным учреждениям на мероприятия по содержанию имущества и расходы, не связанные с выполнением муниципального задания муниципальными образователь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7 07 01 02 1 2174 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7 07 01 02 1 2174 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7 07 01 02 1 2174 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Развити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/>
      </w:pPr>
      <w:r>
        <w:rPr>
          <w:sz w:val="28"/>
          <w:szCs w:val="28"/>
        </w:rPr>
        <w:t xml:space="preserve">в) </w:t>
      </w:r>
      <w:r>
        <w:rPr/>
        <w:t>после строк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 г. Таганро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мероприятия, связанные с ликвидацией последствий чрезвычайных ситу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10 0309 10 2 0271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«Об утверждении муниципальной программы города Таганрога «Защита населения и территории от чрезвычайных ситуаций, обеспечение пожарной безопасности и безопасности  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4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7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Распоряжение Администрации города Таганрога «О выделении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6.02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sz w:val="14"/>
                <w:szCs w:val="20"/>
              </w:rPr>
              <w:t>910 0309 10 2 0271 612 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«Об утверждении муниципальной программы города Таганрога «Защита населения и территории от чрезвычайных ситуаций, обеспечение пожарной безопасности и безопасности  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4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7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Распоряжение Администрации города Таганрога «О выделении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4.02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/>
      </w:pPr>
      <w:r>
        <w:rPr/>
        <w:t>дополнить строкой следующего содержания: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1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азработку схемы теплоснабжения,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10 05 02 07 2 7320 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10 05 02 07 2 2720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Энергоэффективность и развитие энергети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5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/>
      </w:pPr>
      <w:r>
        <w:rPr>
          <w:sz w:val="28"/>
          <w:szCs w:val="28"/>
        </w:rPr>
        <w:t xml:space="preserve">г) </w:t>
      </w:r>
      <w:r>
        <w:rPr/>
        <w:t>после строки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имуществом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бюджетным учреждениям на реализацию мероприятий по восстановлению и ремонту муниципальных незаселенных помещений в рамках подпрограммы «Управление муниципальным имуществом» муниципальной программы города Таганрога «Управление и распоряжение муниципальной собственностью и земельными ресурсами города Таганро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14 0113 08 1 2172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Управление и распоряжение муниципальной собственностью и земельными ресурсами города Таганро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/>
      </w:pPr>
      <w:r>
        <w:rPr/>
        <w:t>дополнить строкой следующего содержания: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1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имуществом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выполнение мероприятий по ремонту и содержанию муниципаль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14 05 01 07 1 2173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Распоряжение Администрации города Таганрога «О выделение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7.02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г. Таганрога                                                             Т.И.Лях</w:t>
      </w:r>
    </w:p>
    <w:sectPr>
      <w:footerReference w:type="default" r:id="rId2"/>
      <w:type w:val="nextPage"/>
      <w:pgSz w:w="11906" w:h="16838"/>
      <w:pgMar w:left="1134" w:right="56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29:00Z</dcterms:created>
  <dc:creator>Колесниченко</dc:creator>
  <dc:description/>
  <cp:keywords/>
  <dc:language>en-US</dc:language>
  <cp:lastModifiedBy>Рыжкова Наталья Александровна</cp:lastModifiedBy>
  <cp:lastPrinted>2014-03-17T14:34:00Z</cp:lastPrinted>
  <dcterms:modified xsi:type="dcterms:W3CDTF">2014-03-17T12:46:00Z</dcterms:modified>
  <cp:revision>7</cp:revision>
  <dc:subject/>
  <dc:title>АДМИНИСТРАЦИЯ РОСТОВСКОЙ ОБЛАСТИ</dc:title>
</cp:coreProperties>
</file>