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536" w:hanging="0"/>
        <w:jc w:val="both"/>
        <w:rPr/>
      </w:pPr>
      <w:r>
        <w:rPr>
          <w:bCs/>
        </w:rPr>
        <w:t>Приложение № 1</w:t>
      </w:r>
    </w:p>
    <w:p>
      <w:pPr>
        <w:pStyle w:val="Normal"/>
        <w:spacing w:lineRule="auto" w:line="276"/>
        <w:ind w:left="4536" w:hanging="0"/>
        <w:jc w:val="both"/>
        <w:rPr>
          <w:bCs/>
        </w:rPr>
      </w:pPr>
      <w:r>
        <w:rPr>
          <w:bCs/>
        </w:rPr>
        <w:t>к приказу Финансового управления г. Таганрога</w:t>
      </w:r>
    </w:p>
    <w:p>
      <w:pPr>
        <w:pStyle w:val="Normal"/>
        <w:spacing w:lineRule="auto" w:line="276"/>
        <w:ind w:left="4536" w:hanging="0"/>
        <w:jc w:val="both"/>
        <w:rPr>
          <w:bCs/>
        </w:rPr>
      </w:pPr>
      <w:r>
        <w:rPr>
          <w:bCs/>
        </w:rPr>
        <w:t>от 29.01.2020 г. № 2-ОД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lang w:bidi="ru-RU"/>
        </w:rPr>
      </w:pPr>
      <w:r>
        <w:rPr>
          <w:lang w:bidi="ru-RU"/>
        </w:rPr>
        <w:t>Перечень</w:t>
      </w:r>
    </w:p>
    <w:p>
      <w:pPr>
        <w:pStyle w:val="Normal"/>
        <w:spacing w:lineRule="auto" w:line="276"/>
        <w:jc w:val="center"/>
        <w:rPr/>
      </w:pPr>
      <w:r>
        <w:rPr/>
        <w:t>функций Финансового управления г. Таганрога,</w:t>
      </w:r>
    </w:p>
    <w:p>
      <w:pPr>
        <w:pStyle w:val="Normal"/>
        <w:spacing w:lineRule="auto" w:line="276"/>
        <w:jc w:val="center"/>
        <w:rPr/>
      </w:pPr>
      <w:r>
        <w:rPr/>
        <w:t>при реализации которых наиболее вероятно возникновение коррупции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1. Составление проекта решения Городской Думы города Таганрога о бюджете муниципального образования «Город Таганрог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Составление проекта решения Городской Думы города Таганрога о внесении изменений в решение Городской Думы города Таганрога о бюджете муниципального образования «Город Таганрог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Организация исполнения бюджета муниципального образования «Город Таганрог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Управление средствами на едином счете бюджета муниципального образования «Город Таганрог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. Составление и ведение реестра расходных обязательств города Таганро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. Обеспечение привлечения заем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. Обеспечение управления муниципальным долгом муниципального образования «Город Таганрог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8. Заключение контрактов с кредитными организациями в рамках реализации программы муниципальных внутренних заимствований на очередной финансовый год и плановый период, утвержденной решением Городской Думы города Таганрога о бюджете муниципального образования «Город Таганрог», в случае осуществления муниципальных заимствований путем привлечения кредитов от кредитных организац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9. Составление и ведение сводной бюджетной росписи бюджета муниципального образования «Город Таганрог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0. Составление и ведение кассового плана бюджета муниципального образования «Город Таганрог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1. Исполнение в соответствии с Бюджетным кодексом Российской Федерации вступивших в законную силу судебных актов по искам к муниципальному образованию «Город Таганрог»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муниципальными органами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бюджета города Таганрога (за исключением судебных актов о взыскании денежных средств в порядке субсидиарной ответственности главных распорядителей средств бюджета города), судебных актов о присуждении компенсации за нарушение права на исполнение судебного акта в разумный срок за счет средств бюджета города Таганро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2. Осуществление внутреннего муниципального финансового контроля в соответствии с Бюджетным кодексом Российской Федерации,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3. Составление представлений и (или) предписаний в случаях установления нарушений бюджетного законодательства Российской Федерации и иных нормативных актов, регулирующих бюджетные правоотнош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4. Осуществление полномочий уполномоченного органа по контролю в сфере закупок в соответствии с пунктом 3 части 3 статьи 99 Федерального закона от 05.04.2013      № 44-ФЗ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5. Осуществление полномочий финансового органа по контролю в сфере закупок в соответствии с частью 5 статьи 99 Федерального закона от 05.04.2013 № 44-ФЗ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6. Осуществление полномочий органа муниципального внутреннего финансового контроля по контролю в сфере закупок в соответствии с частью 8 статьи 99 Федерального закона от 05.04.2013 № 44-ФЗ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7. Согласование заключения контрактов с единственным поставщиком (подрядчиком, исполнителем) в соответствии с Федеральным законом от 05.04.2013              № 44-ФЗ, в том числе контрактов, финансовое обеспечение которых осуществляется за счет средств территориального фонда обязательного медицинского страхова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8. Составление протоколов об административных правонарушения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9. Осуществление внутреннего финансового аудита в Финансовом управлении           г. Таганро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0. Представление в судебных органах прав и законных интересов муниципального образования «Город Таганрог», Администрации города Таганрога, Финансового управления г. Таганро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1. Принятие муниципальных правовых 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2. Визирование проектов муниципальных правовых 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3. Участие в коллегиальных органах, принимающих реш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4. Определение поставщиков (подрядчиков, исполнителей) и заключение муниципальных контрактов на поставки товаров, выполнение работ, оказание услуг для нужд муниципального образования «Город Таганрог» в лице Финансового управления           г. Таганрог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5. Хранение и распределение материально-технических ресурс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6. Назначение на должности в Финансовом управлении г. Таганро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7. Проведение аттестации муниципальных служащих, проведение конкурсов на замещение вакантных должностей в Финансовом управлении г. Таганро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8. Организация и проведение проверок соблюдения требований к служебному (должностному) поведению, исполнения обязанностей, соблюдения запретов и ограничений, установленных в целях противодействия коррупци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Начальник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Финансового управления г. Таганрога</w:t>
        <w:tab/>
        <w:tab/>
        <w:tab/>
        <w:tab/>
        <w:tab/>
        <w:tab/>
        <w:tab/>
        <w:t xml:space="preserve">   Т.И. Лях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Страница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Style17">
    <w:name w:val="Сноска_"/>
    <w:basedOn w:val="Style12"/>
    <w:qFormat/>
    <w:rPr>
      <w:sz w:val="28"/>
      <w:szCs w:val="28"/>
      <w:shd w:fill="FFFFFF" w:val="clear"/>
    </w:rPr>
  </w:style>
  <w:style w:type="character" w:styleId="5">
    <w:name w:val="Основной текст (5)_"/>
    <w:basedOn w:val="Style12"/>
    <w:qFormat/>
    <w:rPr>
      <w:sz w:val="27"/>
      <w:szCs w:val="27"/>
      <w:shd w:fill="FFFFFF" w:val="clear"/>
    </w:rPr>
  </w:style>
  <w:style w:type="character" w:styleId="2">
    <w:name w:val="Основной текст (2)_"/>
    <w:basedOn w:val="Style12"/>
    <w:qFormat/>
    <w:rPr>
      <w:sz w:val="24"/>
      <w:szCs w:val="24"/>
      <w:shd w:fill="FFFFFF" w:val="clear"/>
    </w:rPr>
  </w:style>
  <w:style w:type="character" w:styleId="12pt">
    <w:name w:val="Основной текст + 12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22"/>
      <w:jc w:val="right"/>
    </w:pPr>
    <w:rPr>
      <w:sz w:val="27"/>
      <w:szCs w:val="27"/>
    </w:rPr>
  </w:style>
  <w:style w:type="paragraph" w:styleId="Style19">
    <w:name w:val="Сноска"/>
    <w:basedOn w:val="Normal"/>
    <w:qFormat/>
    <w:pPr>
      <w:shd w:fill="FFFFFF" w:val="clear"/>
      <w:spacing w:lineRule="exact" w:line="293"/>
      <w:ind w:firstLine="720"/>
      <w:jc w:val="both"/>
    </w:pPr>
    <w:rPr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240" w:after="84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20:00Z</dcterms:created>
  <dc:creator>Алексей Мельников</dc:creator>
  <dc:description/>
  <dc:language>en-US</dc:language>
  <cp:lastModifiedBy>UR1</cp:lastModifiedBy>
  <cp:lastPrinted>2020-01-29T11:53:00Z</cp:lastPrinted>
  <dcterms:modified xsi:type="dcterms:W3CDTF">2020-01-30T07:20:00Z</dcterms:modified>
  <cp:revision>2</cp:revision>
  <dc:subject/>
  <dc:title>Местное самоуправление</dc:title>
</cp:coreProperties>
</file>